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81" w:leader="none"/>
        </w:tabs>
        <w:rPr>
          <w:b/>
          <w:b/>
          <w:bCs/>
        </w:rPr>
      </w:pPr>
      <w:r>
        <w:rPr/>
        <w:tab/>
      </w:r>
      <w:r>
        <w:rPr>
          <w:b/>
          <w:bCs/>
          <w:sz w:val="44"/>
        </w:rPr>
        <w:t>主管流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营业前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参加晨会。人员控管：如仪容仪表、出勤状况、工作分配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参与工作：随时准备协助员工完成满货架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巡视仓库：货架卫生、地面清洁、商品存放安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卖场管理：检查商品、货架、地面卫生</w:t>
      </w:r>
      <w:r>
        <w:rPr>
          <w:sz w:val="28"/>
        </w:rPr>
        <w:t>,pop</w:t>
      </w:r>
      <w:r>
        <w:rPr>
          <w:sz w:val="28"/>
        </w:rPr>
        <w:t>牌价格卡是否正确</w:t>
      </w:r>
      <w:r>
        <w:rPr>
          <w:sz w:val="28"/>
        </w:rPr>
        <w:t xml:space="preserve">. </w:t>
      </w:r>
      <w:r>
        <w:rPr>
          <w:sz w:val="28"/>
        </w:rPr>
        <w:t>商品陈列是否按先进先出</w:t>
      </w:r>
      <w:r>
        <w:rPr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营业中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对员工</w:t>
      </w:r>
      <w:r>
        <w:rPr>
          <w:sz w:val="28"/>
        </w:rPr>
        <w:t>.</w:t>
      </w:r>
      <w:r>
        <w:rPr>
          <w:sz w:val="28"/>
        </w:rPr>
        <w:t>促销员</w:t>
      </w:r>
      <w:r>
        <w:rPr>
          <w:sz w:val="28"/>
        </w:rPr>
        <w:t>,</w:t>
      </w:r>
      <w:r>
        <w:rPr>
          <w:sz w:val="28"/>
        </w:rPr>
        <w:t>进行在岗培训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随时随地检查员工的服务态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巡视刚到商品</w:t>
      </w:r>
      <w:r>
        <w:rPr>
          <w:sz w:val="28"/>
        </w:rPr>
        <w:t>,</w:t>
      </w:r>
      <w:r>
        <w:rPr>
          <w:sz w:val="28"/>
        </w:rPr>
        <w:t>避免堵塞通道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检查商品是否按分类、先进先出的原则存放整齐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核对验收单，检查进货情况，参与收货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及时督导员工对孤儿商品的回收。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检查设备、设施是否正常。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督导员工正确使用工具后归位并清点数量。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检查地面、货架和商品的卫生清洁。</w:t>
      </w:r>
    </w:p>
    <w:p>
      <w:pPr>
        <w:pStyle w:val="Normal"/>
        <w:rPr>
          <w:sz w:val="28"/>
        </w:rPr>
      </w:pPr>
      <w:r>
        <w:rPr>
          <w:sz w:val="28"/>
        </w:rPr>
        <w:t>10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检查</w:t>
      </w:r>
      <w:r>
        <w:rPr>
          <w:sz w:val="28"/>
        </w:rPr>
        <w:t>8020</w:t>
      </w:r>
      <w:r>
        <w:rPr>
          <w:sz w:val="28"/>
        </w:rPr>
        <w:t>商品的订、到货情况及库存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营业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检查排面的清洁状况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检查本组电源是否关闭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检查仓库商品存放是否安全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巡视卖场堆头、端架的商品是否更换好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检查是否补满货架，生鲜商品按规定入库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写留言，交代明天工作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每周工作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分析促销成败的原因，并计划下周促销事宜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高库存、滞销品的处理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业绩、毛利检讨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安排好市调，依情况做出相应的对策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损耗分析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制订周计划。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评估与培训员工。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资产管理。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做好盘点工作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每月工作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工作总结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评估下月目标业绩，并制订相应的计划，使之达成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制订排班表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本月市调结果分析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制订员工培训表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做好盘点工作。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快讯检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28:00Z</dcterms:created>
  <dc:creator>610</dc:creator>
  <dc:description/>
  <dc:language>en-US</dc:language>
  <cp:lastModifiedBy>work</cp:lastModifiedBy>
  <dcterms:modified xsi:type="dcterms:W3CDTF">2004-04-18T08:22:00Z</dcterms:modified>
  <cp:revision>4</cp:revision>
  <dc:subject/>
  <dc:title>主管职责</dc:title>
</cp:coreProperties>
</file>